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810132448"/>
      <w:bookmarkStart w:id="1" w:name="__Fieldmark__0_1810132448"/>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810132448"/>
      <w:bookmarkStart w:id="3" w:name="__Fieldmark__1_1810132448"/>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810132448"/>
      <w:bookmarkStart w:id="5" w:name="__Fieldmark__2_1810132448"/>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810132448"/>
      <w:bookmarkStart w:id="7" w:name="__Fieldmark__3_1810132448"/>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810132448"/>
      <w:bookmarkStart w:id="9" w:name="__Fieldmark__4_1810132448"/>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810132448"/>
      <w:bookmarkStart w:id="11" w:name="__Fieldmark__5_1810132448"/>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810132448"/>
      <w:bookmarkStart w:id="13" w:name="__Fieldmark__6_1810132448"/>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810132448"/>
      <w:bookmarkStart w:id="15" w:name="__Fieldmark__7_1810132448"/>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810132448"/>
      <w:bookmarkStart w:id="17" w:name="__Fieldmark__8_1810132448"/>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810132448"/>
      <w:bookmarkStart w:id="19" w:name="__Fieldmark__9_181013244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810132448"/>
      <w:bookmarkStart w:id="21" w:name="__Fieldmark__10_181013244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810132448"/>
      <w:bookmarkStart w:id="23" w:name="__Fieldmark__11_181013244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10132448"/>
      <w:bookmarkStart w:id="25" w:name="__Fieldmark__12_181013244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10132448"/>
      <w:bookmarkStart w:id="27" w:name="__Fieldmark__13_181013244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10132448"/>
      <w:bookmarkStart w:id="29" w:name="__Fieldmark__14_181013244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